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@(#)xbench.doc</w:t>
        <w:tab/>
        <w:t>1.7 89/03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nch - a set of benchmark tests for 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AG Munich Dep. D ST 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 test, you sh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xbench -ask -sync -timegoal 5 -nruns 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tests work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look carefully at the output of the dashed-lin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tests and the tile/stipple rectangle fill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ver doesn't perform an operation correctly (or cras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the test. It wouldn't be fair, to compar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dashes with another one which draws solid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some information about the client/server mach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documentation only and will appear i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st enter &lt;return&gt; here if you're not going to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- if you send it to some newsgroup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erver and client configuration here.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PU, graphic accelerator, 8mb main memory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everything into a script-file and feed thi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a prototype-script called "script.ru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xbench -ask &lt; script.run &gt; xbench.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(those which draw nothing when screen-saver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should be turned off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xset s off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ver turns off the cursor while draw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different performance data depending in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you should probably leave the cursor in the draw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way you usually work with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test twice (first run with cursor in the upp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un with cursor in the low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nc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in xbench has associat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evel argument, only the level 1 tes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of different server implementations, the level 1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nough information, while the higher levels are most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u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describe the individual test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est-names, the level and a short description of w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cols of the tables are the reference value and the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x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- this will be described in more detail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horizontal, vertical and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ffer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!2!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!1!len 10!2616!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0!1!len 100!1631!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00!1!len 400!644!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00!2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and diagonal lines can be tested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2!3!horizontal 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10!2!len 1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100!2!len 1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400!2!len 4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500!3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2!3!vertical 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10!2!len 1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100!2!len 1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400!2!len 4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500!3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2!3!sloped (diagonal) 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10!2!len 1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100!2!len 1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400!2!len 4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500!3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are [4,4]-dashes meaning 4 dots on, 4 do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2!2!dashed 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10!1!len 10!819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100!1!len 100!172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400!1!len 400!49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500!2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width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2!2!wide vectors of len 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10!1!len 10!78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100!1!len 100!19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400!1!len 400!6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500!2!len 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2!2!2x2 rectangles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10!1!10x10!1115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100!1!100x100!797!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400!1!400x400!414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lr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solid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s2!2!2x2 rectangles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s10!1!10x10!1245!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s100!1!100x100!694!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s400!1!400x400!157!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ledr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ti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used is a 32x32 tile (which is most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rects2!2!2x2 rectangles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rects10!1!10x10!1387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rects100!1!100x100!323!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rects400!1!400x400!48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rect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ippledr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stipp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pple is a 32x32 st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rects2!2!2x2 rectangles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drects10!1!10x10!835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drects100!1!100x100!153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drects400!1!400x400!35.6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pleddrect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ng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vr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inverts rectang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cts2!2!2x2 rectangle invert!-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cts10!1!10x10!3440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cts100!1!100x100!938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cts400!1!400x400!134.5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ct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rc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arcs of vary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-range is 5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2!2!2x2 box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10!1!10x10!5.4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100!1!100x100!1.2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400!1!400x400!0.53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ledarc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filled arcs of vary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-range is 5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arcs2!2!2x2 box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arcs10!1!10x10!25.3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arcs100!1!100x100!6.0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arcs400!1!400x400!2.7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arcs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ledpo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a filled polygon with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poly10!2!vector len 1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poly100!1!len 100!100!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bitblt tes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een copy, its special case with srcX == d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crolling), pixmap to screen copy using XCopy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creen using XCopyPlane (which is more often used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For monochrome systems, pixmap to screen and bitmap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test copies a 640x400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added since the server may have a special-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is and perform scrolling faster than general bitb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2!2!screen-&gt;screen copy 2x2 rectangle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10!1!10x10!226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100!1!100x100!95!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400!1!400x400!17.8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500!2!500x500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!1!screen-&gt;screen (640x400) scroll!68!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copy2!3!pixmap-&gt;screen copy 2x2 pix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copy10!2!10x10 pix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copy100!2!100x100 pix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copy400!2!400x400 pix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copy500!3!500x500 pix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py2!2!bitmap-&gt;screen copyplane 2x2 bit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py10!1!10x10 bitmap!303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py100!1!100x100 bitmap!68.3!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py400!1!400x400 bitmap!10.7!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py500!2!500x500 bitmap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mag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draws a string. The font most likely t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hine (all releases) is "fix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s are propably not on eve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ring:fixed!1!characters font=fixed!5636!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ring:6x12!2!font=6x12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ring:8x13!2!font=8x13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ring:9x15!2!font=9x15!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ests are low level tests, measuring m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graphics engine/dd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ing of overall server performance when dealing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exts etc., this tests creates a window, creates a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some text, scrolls the window and finally destroy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x, 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c | r | r | r |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level!description!ref.value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1!1!create/draw/destroy!18.6!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run time in seconds and the number of ru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Some tests (for example fillrects) als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x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different servers performances, the absolut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by some awk-scripts to comp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tested servers performance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loaded monochrome Sun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TUNED (i.e. original MIT code) X11R3 under OS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has been choosen, sinc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no graphics co-processor and plain M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f.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tables are the numbers obtained by running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eference machine. (BTW: thanks to my brother Juerg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ench on his machine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roup of tests the time it takes to execu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time it takes on the referen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ests are weighted in this compu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tab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have been scaled to give a monochrome sun3/50 running un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lease 3 code an xstone rating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percentages are easy to comp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based on our experience on what is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time you're dealing with text its weigh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Plane from bitmap to screen is use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Area from pixmap to screen (on a monocrome ser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lines/rectangles are used more often than dashed, tiled and st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rectangles are drawn more often than stippled ones (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weights in the tables above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erformance counts 30%, bitblts 15% (with scroll alone 1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lines + rectangles 15% and filled + tile-filled rectangles 17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cs, dashed- and wide lines are not very often draw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ogether is only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pending on your applications,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ffer from your personal feeling. If you are running a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ing only line-drawing, the line weigh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ext/bitbl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working with xterm, the scroll/character weigh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red to line rating (and so on 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consist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for the line-, fill-, blit-, text-, arc- and complex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5000 you can expect that a graphical mix with 30%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 lines etc. takes twice the time to execute as it takes o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mostly tex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; if you are doing mostly line-drawing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in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nchmarks excluded (with -no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unted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ccording to the rating of the other benchmarks -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showing double sun3 performance in all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is rating also for the miss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of course wrong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a non-working server be compared to a working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to generate the ratings are in the "scripts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create a subdirectory "results", put all your ".out"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mmary.ms detail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2 files named "summary.ms" and "detail.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i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summary.ms detail.ms | troff -Txxx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summary.ms detail.ms | nroff -ms | your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imes in 1 second deltas, therefore within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(with timegoal=10) is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imegoals lead to a smaller error but also increa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e should be taken, that the machine under test is load-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disable daemons (like rwhod). If testing vi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d time also depends on how fast the client-machine (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) can send the requests. If possible run the bench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machines and take the best result. Run the bench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nch time or at night) when your ethernet-load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not included the weighting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e flames on the ne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nd me any mail on xbench please think about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ir/exact are other *stone te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uld/should be done better and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uggestions, enhancements I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xbench and release a new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- Have fu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 D ST 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00 Munich/Neup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-Hah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!unido!sinix!cl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