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CPU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should probably be owned by root and set 0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LOB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[GLOB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the name of the type of password changing you are int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ing. Currently support is only for ldap. This string should b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wer case and can be modified on the command line with the -m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ETHOD</w:t>
        <w:tab/>
        <w:t>= ld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cpu was compiled --with-cracklib, specify the location of the crack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ctionar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LIB_DICTIONARY = /usr/lib/cracklib_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latfile Configuration (br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SSWD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=</w:t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om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>=</w:t>
        <w:tab/>
        <w:t>/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=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RE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  <w:tab/>
        <w:t>=</w:t>
        <w:tab/>
        <w:t>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</w:t>
        <w:tab/>
        <w:t>=</w:t>
        <w:tab/>
        <w:t>/etc/s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=</w:t>
        <w:tab/>
        <w:t>"Default Gec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at files to read/write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=</w:t>
        <w:tab/>
        <w:t>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</w:t>
        <w:tab/>
        <w:t>=</w:t>
        <w:tab/>
        <w:t>/etc/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DA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[LDA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the IP address or hostname of a machine running an LDA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P_HOST</w:t>
        <w:tab/>
        <w:t>= 127.0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DAP Uri. If this is specified, start tls may be used and LDAP_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DAP_PORT may no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P_URI</w:t>
        <w:tab/>
        <w:t>= ldaps://ho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a port &gt; -1 &amp;&amp; port &lt; 65535 to connect to the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P_PORT</w:t>
        <w:tab/>
        <w:t>= 3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a DN with appropriate credentials to make modification to obj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DA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_DN</w:t>
        <w:tab/>
        <w:tab/>
        <w:t>= cn=Manager,dc=backwatcher,dc=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assword may be omitted and specified at the command lin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mart enough to not be using a password at all, well, CPU probably isn'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since someone else is probably already administering your LDA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_PASS</w:t>
        <w:tab/>
        <w:t>=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the base for where users are added. This is likely to chang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complex dits, so you can also change this via the -U (--user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witch on the command line. This is also used to build the d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_BASE </w:t>
        <w:tab/>
        <w:t>= ou=People,o=Backwatcher,dc=backwatcher,dc=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analagous to the USER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_BASE </w:t>
        <w:tab/>
        <w:t>= ou=Group,o=Backwatcher,dc=backwatcher,dc=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are specific to your ldap installation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ementation, you may need to modify these values. The defaul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basic user. If you want to add things like email, etc.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OBJECT_CLASS</w:t>
        <w:tab/>
        <w:t>= account,posixAccount,shadowAccount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_OBJECT_CLASS</w:t>
        <w:tab/>
        <w:t>= posixGroup,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filters are used to locate and identify users an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FILTER</w:t>
        <w:tab/>
        <w:t>= (objectClass=posix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_FILTER</w:t>
        <w:tab/>
        <w:t>= (objectClass=posix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R_CN_STRING should be the attribute for the user cn.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y uid, dn will look like "uid=usersName". If you specify cn, the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look like "cn=userName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CN_STRING</w:t>
        <w:tab/>
        <w:t>= 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ROUP_CN_STRING should be the attribute for the group cn.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y gid, dn will look like "gid=groupName". If you specify cn, the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look like "cn=groupName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_CN_STRING</w:t>
        <w:tab/>
        <w:t>= 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IMEOUT is the ammount of time to wait before an operation shoul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. The default is 60 seconds. This value should b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  <w:tab/>
        <w:t>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KEL_DIR can only be used with useradd in conjunction with th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--makehome) command line switch. If this is specified and exists, and -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d, the files in SKEL_DIR will be copied to the users new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_DIR</w:t>
        <w:tab/>
        <w:t>= /etc/s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a default shell for your users. This is actually optional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RFC 2307, but most users like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_SHELL </w:t>
        <w:tab/>
        <w:t>= /bin/b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OME_DIRECTORY is required to be specified either by the command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file. They way that this variable is used is as follow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OME_DIRECTORY does _not_ end with a slash, a slash and the users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nded to the string. If HOME_DIRECTORY _does_ end with a slas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ng is not modified and is used for the users directory. The sam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e command line. If the user is found in PASSWORD_FILE, tha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 unless HOME_DIRECTORY was specified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DIRECTORY</w:t>
        <w:tab/>
        <w:t>= /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should not set MIN_UIDNUMBER &lt; 100 unless you know what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should not set MIN_GIDNUMBER &lt; 100 unless you know what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X_{GID,UID}NUMBER should be set at something that your operating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should adjust ID_MAX_PASSES so that you don't have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equently but it doesn't take forever to fi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S_GID should not be in the range of {MIN_GIDNUMBER,MAX_GID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UIDNUMBER =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UIDNUMBER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GIDNUMBER =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GIDNUMBER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MAX_PASSES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USERGROUPS variable can be either "yes" or "no".  If "yes"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d user will be given their own group to use as a default. If "no"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d user will be placed in the group whose gid is USERS_GI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GROUPS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USERGROUPS is "no", then USERS_GID should be the GID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`users' (or the equivalent group) on your system. If this is unspecifi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_GID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RANDOM is false, the next sequential UID or GID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RANDOM is true, the first unused random UID or GID found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= "fal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COS is a string for use with populating the gecos fiel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add. This is not required, but many people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OS</w:t>
        <w:tab/>
        <w:t>=</w:t>
        <w:tab/>
        <w:t>"Ldap Us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_PASSWORD is probably a bad idea, but some people may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only used for user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_PASSWORD = "secr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 password file and shadow file to pull users from, or just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_FILE = "/etc/pass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_FILE = "/etc/shadow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the default HASH to use for passwords. Currently CPU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md5, smd5, sha1, ssha1, and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can be modified on the command line with the -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= "md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are not required, except by perhaps your authentication bac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shadow(3)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LASTCHANGE</w:t>
        <w:tab/>
        <w:t>= 1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MAX</w:t>
        <w:tab/>
        <w:tab/>
        <w:t>=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WARING</w:t>
        <w:tab/>
        <w:tab/>
        <w:t>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EXPIRE</w:t>
        <w:tab/>
        <w:tab/>
        <w:t>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FLAG</w:t>
        <w:tab/>
        <w:tab/>
        <w:t>= 134538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MIN</w:t>
        <w:tab/>
        <w:tab/>
        <w:t>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INACTIVE</w:t>
        <w:tab/>
        <w:tab/>
        <w:t>= -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