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177123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079165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