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21058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02423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332910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65337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