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67810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0448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92343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27992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77942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41444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39564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