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9534976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393902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11850175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81356351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