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4876093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1288550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