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9215165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636750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