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5340013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454688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