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82426009"/>
      <w:bookmarkStart w:id="1" w:name="__Fieldmark__3_13824260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2426009"/>
      <w:bookmarkStart w:id="3" w:name="__Fieldmark__4_13824260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824260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82426009"/>
      <w:bookmarkStart w:id="5" w:name="__Fieldmark__6_13824260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