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609124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0912486"/>
      <w:bookmarkStart w:id="1" w:name="__Fieldmark__0_15609124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