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93092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93092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93092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93092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93092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93092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930929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93092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93092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930929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93092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93092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93092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93092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93092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93092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93092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93092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93092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93092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93092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93092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93092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93092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93092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93092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93092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93092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93092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93092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93092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93092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93092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93092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93092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93092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93092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93092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93092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