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2986408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29864080"/>
      <w:bookmarkStart w:id="1" w:name="__Fieldmark__0_272986408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