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76076599"/>
            <w:bookmarkStart w:id="1" w:name="__Fieldmark__0_10760765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76076599"/>
            <w:bookmarkStart w:id="3" w:name="__Fieldmark__2_10760765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76076599"/>
            <w:bookmarkStart w:id="5" w:name="__Fieldmark__3_10760765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