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867258949"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403135907"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