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68036304"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51431014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21978450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861856366"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76799775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351731740"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21282817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425314657"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800874260"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684348999"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8264985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81454217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450523713"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9770988"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817878629"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612797165"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5810717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36985448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76008511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701328496"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16351095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207707476"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543310761"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072854934"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343870877"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85437777"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64269205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