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382526997"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17942915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89262838"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852688559"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67067739"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34461918"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530698622"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559083404"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214259010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988623917"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71316338"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956336692"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735096671"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849301959"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11977566"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83842713"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031023417"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60189543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381638881"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538551612"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529488930"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000524424"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845513941"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079505399"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303377579"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386950401"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057294910"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