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92910951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2039541150"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982493819"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5695942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20222567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540984116"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728125495"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29021908"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41848585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200881444"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67457541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61742895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534185268"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640228303"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49503239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79895246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372177865"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729150413"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652282066"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811299041"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256182714"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207356557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63522484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169210553"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22574737"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273916193"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