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Test scenarios for 0.2-M1 (Aug CTP)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ullets &amp; numbering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st block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Verify list item is imported properly in word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st header 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numbered paragrap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Bullets List style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bullet level styles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numbered list styles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number level styles are imported properly in word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dex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of contents index marks are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user-defined index marks are imported correctly in wor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alphabetical index marks are imported correctly in word. 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Verify bibliography index marks are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index structure is imported correctly in wor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index source is imported correctly in wor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index body section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 index title section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of content sourc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of content entry templat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index of illustration sourc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 illustration index entry templat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index sourc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 table index entry template is imported correct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le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s with table element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table row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table cell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tables with column description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Header column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column group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header row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row group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sub table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table properties are imported properly in word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Width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Alignment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Left  Margin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Right Margin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Top Margin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Bottom Margin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Margin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ge Number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’s Page Break Before is imported properly in word</w:t>
      </w:r>
    </w:p>
    <w:p>
      <w:pPr>
        <w:pStyle w:val="Normal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>Verify Table Page Break After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Background is imported properly in word</w:t>
      </w:r>
    </w:p>
    <w:p>
      <w:pPr>
        <w:pStyle w:val="Normal"/>
        <w:spacing w:lineRule="auto" w:line="240"/>
        <w:rPr/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Table Background Image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Shadow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’s “Keep with Next property”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’s  “May Break Between Rows” property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’s Border Model Property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’s Writing Mode property is imported properly in word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le style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at  the text in a table  is imported properly in wor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at  the table HEADER styl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 header is repeated in all the pages (after import) when “Repeat heading” option for the table is set to tru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at the table row height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column width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border line styl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Table border color is imported properly in word.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Verify the table background color is imported properly in word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shadow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 width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alignment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background imag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vertical alignment of the text in the table cell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 cell background color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border styl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border color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 cell’s text direction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merged cell and its content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split cells and their content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row background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 Row foreground color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 row spanning across pages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grid lines of table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subtables and its cell content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at the auto formatted table’s format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wo tables and their contents, formed after splitting a single table are 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merged table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tables copied from a spreadsheet to ODT document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ables created using “Convert text to table” option in Open Offic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number formats in the tables are imported properly in word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xt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ext alignment properties are imported properly in word lik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with Auto Grow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with Auto Heigh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with Fit To Siz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with Fit To Contou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Area Vertical Align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Area Horizontal Align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Word Wrap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st Styles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ext formatting properties are imported  properly in word lik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Varian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Transformatio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Window Font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Outlin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Typ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Sty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Tex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ine Through Text Sty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Position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Nam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Family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Family Generic 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Sty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Pitc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Character Se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Siz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Relative Font Siz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Script Typ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etter Spac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anguag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Country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Relief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Shadow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Underlining Typ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Underlining Sty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Underling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Underline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nt Weigh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Underline Word Mod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Line Through Word Mod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Letter Kern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Blink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Background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Combin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Combine Start and End Character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Emphasi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Sca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Rotation Ang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ext Rotation Scal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yphenation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yphenation Remain Char Count</w:t>
      </w:r>
      <w:r>
        <w:rPr/>
        <w:t xml:space="preserve"> </w:t>
      </w:r>
      <w:r>
        <w:rPr>
          <w:sz w:val="24"/>
          <w:szCs w:val="24"/>
        </w:rPr>
        <w:t>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yphenation Push Char Coun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idden or Conditional Text is imported properly in word.</w:t>
      </w:r>
    </w:p>
    <w:p>
      <w:pPr>
        <w:pStyle w:val="Normal"/>
        <w:spacing w:lineRule="auto" w:line="240"/>
        <w:rPr>
          <w:rFonts w:cs="Calibri;Times New Roman"/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ragraph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paragraphs (with some formatting) are  imported as paragraphs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paragraph formatting properties are imported properly in word lik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Fixed Line Heigh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Minimum Line Heigh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Line Distanc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Font-Independent Line Spac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Text Align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Text Align of Last Lin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Justify Single Word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Keep Togeth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Widows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Orphans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 Stops are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Tab Stop Distanc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yphenation Keep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Maximum Hyphe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Drop Cap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Register Tru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Left 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Right Margi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Text Inden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Automatic Text Inden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Top is imported properly in word.</w:t>
      </w:r>
    </w:p>
    <w:p>
      <w:pPr>
        <w:pStyle w:val="Normal"/>
        <w:spacing w:lineRule="auto" w:line="240"/>
        <w:rPr/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paragraph Bottom Margi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Margi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Break Before and Break Aft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Background Colo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Background Imag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Bord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Border Line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Padd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Shadow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’s Keep with Next property 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Line Number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Line Number Start Valu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Text Autospac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Punctuation Wrap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Line Break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Vertical Alignmen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Writing Mod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Automatic Writing Mode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ragraph Snap To Layout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Page Numb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Background Transparency is imported properly in word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ead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Header properties are imported properly in word lik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Fixed and Minimum height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</w:t>
        <w:tab/>
        <w:t>Header Margi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Bord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Border Line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Padd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Background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Shadow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Header Dynamic Spacing is imported properly in word.</w:t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oote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Footer properties are imported properly in word like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</w:t>
        <w:tab/>
        <w:t>Footer Fixed and Minimum height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</w:t>
        <w:tab/>
        <w:t>Footer Margins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Border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Border Line Width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Padding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Background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Shadow is imported properly in word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Verify Footer Dynamic Spacing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scellaneous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frames with textbox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Calibri;Times New Roman"/>
          <w:sz w:val="24"/>
          <w:szCs w:val="24"/>
        </w:rPr>
        <w:t xml:space="preserve"> </w:t>
      </w:r>
      <w:r>
        <w:rPr>
          <w:sz w:val="24"/>
          <w:szCs w:val="24"/>
        </w:rPr>
        <w:t>Verify frames with images are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default styles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the font face is imported properly in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white space characters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soft hyphens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hyphens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non-breaking blanks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attributed text  are imported as default styles in  word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hyperlinks are imported properly in word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erify heading and heading styles are imported as proper heading &amp; heading styles in word.</w:t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23:00Z</dcterms:created>
  <dc:creator>Kris-Axapta</dc:creator>
  <dc:description/>
  <cp:keywords/>
  <dc:language>en-US</dc:language>
  <cp:lastModifiedBy>Preeti</cp:lastModifiedBy>
  <dcterms:modified xsi:type="dcterms:W3CDTF">2006-08-09T22:41:00Z</dcterms:modified>
  <cp:revision>3</cp:revision>
  <dc:subject/>
  <dc:title>Test scenarios for M1</dc:title>
</cp:coreProperties>
</file>