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inpage IT++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tart of main block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"width: 100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tart of left mar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"float:right; width:200px; background-color: #eeeeff; border: 1px solid #b0b0b0; margin: 0 0 10px 20px; padding: 10px; font-size: 90%;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etting Started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features.html"&gt;Features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installation.html"&gt;Installation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linking.html"&gt;Linking with IT++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users_guide.html"&gt;Short Introduction to IT++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tutorial.html"&gt;Some Tutorial Examples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verification.html"&gt;IT++ Verification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copyright.html"&gt;Copyright and License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elp_wanted.html"&gt;Make a Difference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authors.html"&gt;Authors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ourceforge.net/projects/itpp/"&gt;&lt;b&gt;IT++ at SourceForge:&lt;/b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sourceforge.net/project/showfiles.php?group_id=37044"&gt;Download IT++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sourceforge.net/tracker/?group_id=37044&amp;atid=418758"&gt;Bug Reports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sourceforge.net/tracker/?group_id=37044&amp;atid=418761"&gt;Feature Requests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sourceforge.net/forum/forum.php?forum_id=115656"&gt;Ask for Help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sourceforge.net/forum/forum.php?forum_id=115655"&gt;Discuss IT++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T++ Development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itpp.svn.sourceforge.net/viewvc/itpp/"&gt;SVN Repository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codingrules.html"&gt;Coding Rules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documentation.html"&gt;Documentation Rules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test.html"&gt;Test Rules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ternal Librarie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netlib.org/blas/"&gt;BLAS (NetLib)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netlib.org/lapack/"&gt;LAPACK (NetLib)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fftw.org/"&gt;FFTW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math-atlas.sourceforge.net/"&gt;ATLAS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developer.amd.com/acml.aspx"&gt;ACML (AMD)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intel.com/cd/software/products/asmo-na/eng/perflib/mkl/"&gt;MKL (Intel)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nd of left mar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bout About IT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++ is a C++ library of mathematical, signal processing and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nd functions. Its main use is in simulation of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for performing research in the area of communi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of the library consists of generic vector and matrix class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accompanying routines. Such a kernel makes IT++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mathworks.com/products/matlab/"&gt;MATLAB&lt;/a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octave.org/"&gt;GNU Octav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++ library originates from the former departmen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at the &lt;a href="http://www.chalmers.se/en/"&gt;Chalmers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&lt;/a&gt;, Gothenburg, Sweden. Because the library is coded in C++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T++ seemed like a good idea at the time. While departments 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, IT++ have developed a life of its' own and is now relea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&lt;a href="http://www.gnu.org/copyleft/gpl.html"&gt;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cense&lt;/a&gt; (GPL) for you to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++ is being developed and widely used by researchers who work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unications, both in the industry and at universities. In 2005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007, IT++ was developed as a part of the European Network of Excel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reless Communications (&lt;a href="http://newcom.ismb.it/"&gt;NEWCOM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++ makes an extensive use of existing open-source or commerci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reased functionality, speed and accuracy.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netlib.org/blas/"&gt;BLA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netlib.org/lapack/"&gt;LAPACK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fftw.org/"&gt;FFTW&lt;/a&gt; librari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reference BLAS and LAPACK implementations, som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libraries can be used as well,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math-atlas.sourceforge.net/"&gt;ATLAS&lt;/a&gt; (&lt;em&gt;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ed Linear Algebra Software&lt;/em&gt;) - includes optimised BLA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set of LAPAC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www.intel.com/cd/software/products/asmo-na/eng/perflib/mkl/"&gt;MK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em&gt;Intel Math Kernel Library&lt;/em&gt;) - includes all required BLAS, L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FT routines (FFTW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developer.amd.com/acml.aspx"&gt;ACML&lt;/a&gt; (&lt;em&gt;AMD Cor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&lt;/em&gt;) - includes BLAS, LAPACK and FFT routines (FFTW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ompile and use IT++ without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libraries, but the functionality will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++ should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GNU/Linux"&gt;GNU/Linux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un.com/software/solaris/"&gt;Sun Solari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(with &lt;a href="http://www.cygwin.com/"&gt;Cygwin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mingw.org/"&gt;MinGW/MSYS&lt;/a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dn.microsoft.com/visualc/"&gt;Microsoft Visual C++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a href="http://www.apple.com/macosx/"&gt;Mac OS X&lt;/a&gt;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nd of main block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