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862706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3664167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9693766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6228210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7980708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944520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4409005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0932979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8019305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6478693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1874309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