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Oct 12 19:08:30 20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