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cursor.doc   3.3.8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urso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Cur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set a mouse cursor for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rsor/curso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