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042405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870705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769821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6563518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