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47670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992347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208579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45827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