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9943337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8162767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997041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714673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