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222632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1135534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030193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099001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