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365939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18745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47946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858021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