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569688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15118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49726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911585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