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658029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076433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370333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641312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