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16976887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61140591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08788455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74654852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